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11690955"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96763566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62370655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7684037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2113970938"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1703445258"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435355641"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56341736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812075292"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075698305"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2091418888"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776833945"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70603706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667615101"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288121280"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169995407"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1077217053"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703569182"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1811858297"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733658403"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