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540483006"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008325723"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479293715"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586644253"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729795470"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870049479"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500022645"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85451992"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797698841"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941105238"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271895910"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86040239"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704527667"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2042612857"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227853678"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333624337"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769719290"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809632504"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877265108"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952115089"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