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1287988613"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899183244"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36590195"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711565834"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398777102"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1223758558"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1508337862"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904359084"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1813107233"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1756792655"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309843012"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2039115504"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1561070132"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1078889561"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2109686135"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295700940"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1718258596"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1139313765"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465708770"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1654622830"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