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4393361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706117282"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948098022"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67541486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01874319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18428512"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061257824"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6180106"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197291751"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525490360"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514550453"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57560974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89199294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53715630"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46139640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26496433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3290101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77257786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63361798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444626072"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