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TE MEDIC KITS</w:t>
      </w:r>
    </w:p>
    <w:p>
      <w:pPr>
        <w:pStyle w:val="Normal"/>
        <w:rPr/>
      </w:pPr>
      <w:r>
        <w:rPr/>
        <w:t>BY:{DA}ASS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-NAME PAK FILE TO YOUR NEXT NUMBER LIKE IF U HAVE 2 PAK FILES IN UR KINGPIN FOLDER RE-NAME THIS ONE 3 </w:t>
      </w:r>
    </w:p>
    <w:p>
      <w:pPr>
        <w:pStyle w:val="Normal"/>
        <w:rPr/>
      </w:pPr>
      <w:r>
        <w:rPr/>
        <w:t>PUT PAK FILE IN TO YOUR KINGPIN\MA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POST  WITH-OUT GETTING PERMISSION OR COPY AND RE-NAME!!!!!!!!!!!!CAUSE DA SAID SO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3:35:00Z</dcterms:created>
  <dc:creator>Preferred Customer</dc:creator>
  <dc:description/>
  <dc:language>en-US</dc:language>
  <cp:lastModifiedBy>Preferred Customer</cp:lastModifiedBy>
  <dcterms:modified xsi:type="dcterms:W3CDTF">2001-04-05T03:35:00Z</dcterms:modified>
  <cp:revision>2</cp:revision>
  <dc:subject/>
  <dc:title>WICKED WEAPON SOUNDS</dc:title>
</cp:coreProperties>
</file>